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</w:p>
    <w:p>
      <w:pPr>
        <w:pStyle w:val="Normal"/>
        <w:ind w:firstLine="709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АЯ ПЕДАГОГИКА И ПСИХОЛОГИЯ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653"/>
      </w:tblGrid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Направление подготовки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51.03.02</w:t>
            </w:r>
            <w:r>
              <w:rPr>
                <w:b/>
                <w:bCs/>
                <w:smallCaps/>
                <w:sz w:val="24"/>
                <w:szCs w:val="24"/>
                <w:lang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eastAsia="zh-CN"/>
              </w:rPr>
              <w:t>«</w:t>
            </w:r>
            <w:r>
              <w:rPr>
                <w:b/>
                <w:bCs/>
                <w:sz w:val="24"/>
                <w:szCs w:val="24"/>
                <w:lang w:eastAsia="ru-RU"/>
              </w:rPr>
              <w:t>Народная художественная культура</w:t>
            </w:r>
            <w:r>
              <w:rPr>
                <w:b/>
                <w:bCs/>
                <w:sz w:val="24"/>
                <w:szCs w:val="24"/>
                <w:lang w:eastAsia="zh-CN"/>
              </w:rPr>
              <w:t>»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офиль подготовки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Квалификация  выпускника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Форма обучения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очная, заочная</w:t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5"/>
        <w:gridCol w:w="3328"/>
        <w:gridCol w:w="2613"/>
        <w:gridCol w:w="2629"/>
      </w:tblGrid>
      <w:tr>
        <w:trPr>
          <w:tblHeader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40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-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Способен проводить учебные занятия по профессиональны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 исполнительских коллективов и осуществлять оценку результатов освоения дисциплин (модулей) в процессе промежуточной аттестац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-8.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уществляет подготовку и проведение учебных занятий по 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певцов-солис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-8.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рганизует самостоятельную работу обучающихся п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певцов-солис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-8.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lang w:eastAsia="ru-RU"/>
              </w:rPr>
              <w:t>Проводит в процессе промежуточной и итоговой аттестации оценку результатов освоения дисциплин (модулей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певцов-солис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етодологию, теорию, методику преподавания профильных дисциплин</w:t>
            </w:r>
          </w:p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у фондов оценочных средств</w:t>
            </w:r>
          </w:p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формировать авторские курсы, программы, конспекты занятий профессиональных дисциплин</w:t>
            </w:r>
          </w:p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одить оценку результатов освоения дисциплин</w:t>
            </w:r>
          </w:p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: методами, технологиями, приемами профильного обучения</w:t>
            </w:r>
          </w:p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методикой оценки результатов освоения дисциплин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ключевым категория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и ключевым категориям дисциплин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  <w:r>
              <w:rPr>
                <w:sz w:val="24"/>
                <w:szCs w:val="24"/>
                <w:lang w:eastAsia="ru-RU"/>
              </w:rPr>
              <w:t>2.2. Тест: ответить на вопросы тес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чет с оценкой: п</w:t>
            </w:r>
            <w:r>
              <w:rPr>
                <w:sz w:val="24"/>
                <w:szCs w:val="24"/>
                <w:lang w:eastAsia="ar-SA"/>
              </w:rPr>
              <w:t>резентация разработанных студентом групповых и индивидуальных занятий для учащихся общеобразовательных учреждений или учреждений дополнительного образования.</w:t>
            </w:r>
          </w:p>
        </w:tc>
      </w:tr>
      <w:tr>
        <w:trPr>
          <w:trHeight w:val="401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-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lang w:eastAsia="ru-RU"/>
              </w:rPr>
            </w:pPr>
            <w:r>
              <w:rPr/>
              <w:t>Способен планировать учебный процесс, разрабатывать методические материалы, анализировать различные системы и методы в области музыкальной педагогики, выбирая эффективные пути для решения поставленных педагогических задач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pacing w:val="-7"/>
                <w:sz w:val="22"/>
                <w:szCs w:val="22"/>
                <w:lang w:val="ru-RU"/>
              </w:rPr>
            </w:pPr>
            <w:r>
              <w:rPr>
                <w:spacing w:val="-7"/>
                <w:sz w:val="22"/>
                <w:szCs w:val="22"/>
                <w:lang w:val="ru-RU"/>
              </w:rPr>
              <w:t>ПК-9.1. знает требования профессиональных стандартов в области педагогической деятельности, федеральные государственные образовательные стандарты</w:t>
            </w:r>
          </w:p>
          <w:p>
            <w:pPr>
              <w:pStyle w:val="13"/>
              <w:rPr>
                <w:spacing w:val="-7"/>
                <w:sz w:val="22"/>
                <w:szCs w:val="22"/>
                <w:lang w:val="ru-RU"/>
              </w:rPr>
            </w:pPr>
            <w:r>
              <w:rPr>
                <w:spacing w:val="-7"/>
                <w:sz w:val="22"/>
                <w:szCs w:val="22"/>
                <w:lang w:val="ru-RU"/>
              </w:rPr>
              <w:t>ПК-9.2. знает и применяет основные принципы планирования учебного процесса, современные методики образования в области музыкального искусства, способы объективной оценки результатов учебного процесса</w:t>
            </w:r>
          </w:p>
          <w:p>
            <w:pPr>
              <w:pStyle w:val="13"/>
              <w:rPr>
                <w:spacing w:val="-7"/>
                <w:sz w:val="22"/>
                <w:szCs w:val="22"/>
                <w:lang w:val="ru-RU"/>
              </w:rPr>
            </w:pPr>
            <w:r>
              <w:rPr>
                <w:spacing w:val="-7"/>
                <w:sz w:val="22"/>
                <w:szCs w:val="22"/>
                <w:lang w:val="ru-RU"/>
              </w:rPr>
              <w:t>ПК-9.3. умеет планировать и проводить учебные занятия, подготовку необходимой учебной документ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spacing w:val="-7"/>
              </w:rPr>
              <w:t>ПК-9.4. развивает у обучающихся творческие способности, владеет навыками разработки программно-методического обеспечения, методами и навыками воспитательной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42" w:leader="none"/>
              </w:tabs>
              <w:ind w:left="34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Знать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теоретические принципы, методологические подходы, методы и технологии обучения, характеризующие основные и альтернативные педагогические системы, программы курсов; </w:t>
            </w:r>
          </w:p>
          <w:p>
            <w:pPr>
              <w:pStyle w:val="13"/>
              <w:tabs>
                <w:tab w:val="clear" w:pos="708"/>
                <w:tab w:val="left" w:pos="142" w:leader="none"/>
              </w:tabs>
              <w:ind w:left="34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Уметь: </w:t>
            </w:r>
            <w:r>
              <w:rPr>
                <w:sz w:val="22"/>
                <w:szCs w:val="22"/>
                <w:lang w:val="ru-RU"/>
              </w:rPr>
              <w:t>анализировать и обобщать теоретико-методическую информацию, практический опыт в профессиональной области;</w:t>
            </w:r>
          </w:p>
          <w:p>
            <w:pPr>
              <w:pStyle w:val="Style38"/>
              <w:tabs>
                <w:tab w:val="clear" w:pos="708"/>
                <w:tab w:val="left" w:pos="42" w:leader="none"/>
              </w:tabs>
              <w:spacing w:lineRule="auto" w:line="240" w:before="0" w:after="0"/>
              <w:ind w:left="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планирования, редактирования, методического проектирования, моделирования учебного процесса.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  <w:lang w:eastAsia="zh-CN"/>
        </w:rPr>
        <w:t xml:space="preserve">Вопросы входного контроля: </w:t>
      </w:r>
    </w:p>
    <w:p>
      <w:pPr>
        <w:pStyle w:val="Style38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педагогика как наука и искусство</w:t>
      </w:r>
    </w:p>
    <w:p>
      <w:pPr>
        <w:pStyle w:val="Style38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узыки в нравственном становлении личности</w:t>
      </w:r>
    </w:p>
    <w:p>
      <w:pPr>
        <w:pStyle w:val="214"/>
        <w:numPr>
          <w:ilvl w:val="0"/>
          <w:numId w:val="5"/>
        </w:numPr>
        <w:spacing w:lineRule="auto" w:line="240" w:before="0" w:after="0"/>
        <w:ind w:left="720" w:right="0" w:hanging="36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механизмы музыкального переживания                 </w:t>
      </w:r>
    </w:p>
    <w:p>
      <w:pPr>
        <w:pStyle w:val="214"/>
        <w:spacing w:lineRule="auto" w:line="240" w:before="0" w:after="0"/>
        <w:ind w:left="360" w:right="0" w:hanging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4"/>
        <w:spacing w:lineRule="auto" w:line="240" w:before="0" w:after="0"/>
        <w:ind w:left="360" w:right="0" w:hanging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еминарских занятий и текущей аттестации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астерство педагога-музыканта?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выдающихся музыкантов-педагогов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нейрофизиологические основы восприятия и мышления?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войства восприятия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ышление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ровни мышления Вы можете назвать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понятие музыкального мышления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новные музыкальные способности и способы их развития. 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роль ассоциаций в слуховом восприятии ритма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узыкальный ритм связан с биоритмами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ите о чувстве ритма и его развитии в концепции Б.М.Теплова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истемы музыкально-ритмического развития можно назвать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тонация в широком смысле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а структура интонирующего сознания? 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м отличие речевой и музыкальной интонации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 интонационная структура произведения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новные типы памяти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методы развития музыкальной памяти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скусство «переживания» и искусство «представления» (по К.С.Станиславскому)? Раскройте понятие потока в психологии.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аутотренинг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этапы подготовки к публичному выступлению?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особенности возрастной периодизации по Л.С.Выготскому.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особенности возрастной периодизации по А.Н.Леонтьеву.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особенности возрастной периодизации по Д.Б.Эльконину.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обенности возрастной периодизации по В.С.Мухиной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нзитивные периоды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ведущие типы деятельности в каждый возрастной период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 ключевые особенности игровых технологий обучения. 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имитационные технологии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щность проектных технологий? 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узыкально-дидактические игры Вы можете назвать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принципы подбора музыкального репертуара.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иемы активизации внимания Вы можете назвать?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ущность технологии мастерских?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особенности проектирования урока музыки на современном этапе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ФГОС? 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бочая программа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мультимедиа технологий на уроках музыки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импровизации можно использовать на уроках музыки?</w:t>
      </w:r>
    </w:p>
    <w:p>
      <w:pPr>
        <w:pStyle w:val="Style3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м заключается сущность педагогического артистизма?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понятие педагогического артистизма.</w:t>
      </w:r>
    </w:p>
    <w:p>
      <w:pPr>
        <w:pStyle w:val="Style3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зыкотерапии Вы можете назвать? 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numPr>
          <w:ilvl w:val="1"/>
          <w:numId w:val="12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ирование ПК-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ешение современных проблем музыкальной педагогики и психологии требует опоры на междисциплинарные связи нау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   Психофизиологии, акустики, музык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  Философии, методологии, язык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  Обществознания, истории, культур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Лингвистики, социологии, менеджмента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А</w:t>
      </w:r>
    </w:p>
    <w:p>
      <w:pPr>
        <w:pStyle w:val="Normal"/>
        <w:rPr>
          <w:rFonts w:cs="Helvetica"/>
          <w:sz w:val="24"/>
          <w:szCs w:val="24"/>
          <w:shd w:fill="FFFFFF" w:val="clear"/>
        </w:rPr>
      </w:pPr>
      <w:r>
        <w:rPr>
          <w:rFonts w:cs="Helvetica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дисципл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   </w:t>
      </w:r>
      <w:r>
        <w:rPr>
          <w:color w:val="000000"/>
          <w:sz w:val="24"/>
          <w:szCs w:val="24"/>
        </w:rPr>
        <w:t>Поведение и внутренний мир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.    </w:t>
      </w:r>
      <w:r>
        <w:rPr>
          <w:color w:val="000000"/>
          <w:sz w:val="24"/>
          <w:szCs w:val="24"/>
          <w:shd w:fill="FFFFFF" w:val="clear"/>
        </w:rPr>
        <w:t>Человек в контексте его культуры, в том числе музыка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</w:t>
      </w:r>
      <w:r>
        <w:rPr>
          <w:color w:val="252525"/>
          <w:sz w:val="24"/>
          <w:szCs w:val="24"/>
          <w:shd w:fill="FFFFFF" w:val="clear"/>
        </w:rPr>
        <w:t xml:space="preserve">Художественно-творческие </w:t>
      </w:r>
      <w:r>
        <w:rPr>
          <w:rStyle w:val="Appleconvertedspace"/>
          <w:color w:val="252525"/>
          <w:sz w:val="24"/>
          <w:szCs w:val="24"/>
          <w:shd w:fill="FFFFFF" w:val="clear"/>
        </w:rPr>
        <w:t>процессы</w:t>
      </w:r>
      <w:r>
        <w:rPr>
          <w:sz w:val="24"/>
          <w:szCs w:val="24"/>
        </w:rPr>
        <w:t xml:space="preserve"> </w:t>
      </w:r>
      <w:r>
        <w:rPr>
          <w:color w:val="252525"/>
          <w:sz w:val="24"/>
          <w:szCs w:val="24"/>
          <w:shd w:fill="FFFFFF" w:val="clear"/>
        </w:rPr>
        <w:t>сквозь призму методологии педагогики и псих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 Собственно музыкальная деятельность (творческая, исполнительская, рецептивная), а также процесс обучения, воспитания, организации просвещения и досуга различных групп граждан средствами музыки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Г</w:t>
      </w:r>
    </w:p>
    <w:p>
      <w:pPr>
        <w:pStyle w:val="Normal"/>
        <w:rPr>
          <w:rFonts w:cs="Helvetica"/>
          <w:sz w:val="24"/>
          <w:szCs w:val="24"/>
          <w:shd w:fill="FFFFFF" w:val="clear"/>
        </w:rPr>
      </w:pPr>
      <w:r>
        <w:rPr>
          <w:rFonts w:cs="Helvetica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дисципл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 </w:t>
      </w:r>
      <w:r>
        <w:rPr>
          <w:color w:val="000000"/>
          <w:sz w:val="24"/>
          <w:szCs w:val="24"/>
        </w:rPr>
        <w:t>Психические расстройства человека в их взаимосвязи с общей тканью психической жизни на протяжении всей биограф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  Культурные контакты, взаимоотношения индивидов, принадлежащих к разным музыкальным культур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Логика организации и протекания психических процессов в рамках исполнительской, учебной, просветительской и досуговой музыкальной деятельности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    </w:t>
      </w:r>
      <w:r>
        <w:rPr>
          <w:iCs/>
          <w:color w:val="000000"/>
          <w:sz w:val="24"/>
          <w:szCs w:val="24"/>
        </w:rPr>
        <w:t xml:space="preserve">Динамические процессы, </w:t>
      </w:r>
      <w:r>
        <w:rPr>
          <w:sz w:val="24"/>
          <w:szCs w:val="24"/>
        </w:rPr>
        <w:t>осуществляемые как на индивидуальном, так и на межгрупповом уровне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В</w:t>
      </w:r>
    </w:p>
    <w:p>
      <w:pPr>
        <w:pStyle w:val="Normal"/>
        <w:jc w:val="both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бщее проблемное пол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зыкальной педагогики и психологи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Социальные последствия научно-технической, информационной, технологической револю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Поиск новых путей обучения, воспитания, развития личности, совершенствования музыкально-эстетических потребностей, интересов, способностей, практических возможностей с учетом современных тенденций в социуме, наблюдающихся на психологическом, физиологическом, организационном, коммуникативном уровн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  Целенаправленное создание условий для передачи накопленного опыта от старших поколений к младш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 Выявление влияния стихийного и организованного обучения и воспитания на развитие детей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Б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стоки музыкальной психологии - в работ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   Юнга К.Г.</w:t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>Б.    Коменского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  Конта 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Гельмгольца Г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Г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блема выявления и развития синестезии в музыкально-педагогической практике требует углубленного из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   Учения о темперамен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  Теории и методики духовно-нравственн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   Теории ощущений и восприят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Концепций конкретно-образного мышления ребенка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В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блема выявления и развития творческих способностей в музыкально-педагогической практике требует углубленного из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   Теории одар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   Теории и методики </w:t>
      </w:r>
      <w:r>
        <w:rPr>
          <w:sz w:val="24"/>
          <w:szCs w:val="24"/>
          <w:shd w:fill="FFFFFF" w:val="clear"/>
        </w:rPr>
        <w:t>развития задатков, общих и специальных способ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  Теории социально-культур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Теории ощущений и восприятия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Б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блема социальной адаптации личности средствами музыкального искусства требует углубленного из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   Коррекционной психологии и педагогики, музыкальной психотерап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  Социологии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  Психологии корпоративного имид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Теории ассоциаций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А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блема профориентации в музыкально-педагогической практике требует углубленного из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   Теории мотив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  Теории высших психических фу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  Социологии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Философии музыки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 xml:space="preserve">Правильный ответ: А 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блема выявления и развития индивидуального исполнительского стиля требует углубленного из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  Методик и технологий развития творческих способ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  Теории вос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   Методик и технологий осознанного управления мотори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Теории индивидуальности в сочетании с авторскими методиками развития исполнительской техники и художественной выразительности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Г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sz w:val="24"/>
          <w:szCs w:val="24"/>
        </w:rPr>
        <w:t>Тестирование ПК-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блема стимулирования эмоциональной эмпатии в музыкально-педагогической практике требует углубленного из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  Концепций этнокультурной толеран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  Теории социальной адап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   Психологических теорий эмоций, восприятия и чувственного отра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Теории физиогномики и невербальной коммуникации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В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кмеология музыкально-педагогического образования -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  Наука, концентрирующая внимание на путях достижения высшего уровня научно-исследовательского масте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   Наука об оптимальных путях повышения педагогического мастерства и компетентности с учетом потребностей современного социума, актуальных проблем музыкально-педагогической практики, достижений психологии музыкального искус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Программа развития отрасли музыкальной педагогики на основе инноваций в области музыкальной психологии и психотерап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 Система теоретических положений, обеспечивающих оптимизацию профессиональной деятельности будущих педагогов-музыкантов. 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Б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13. Сущность психологической культуры современного учителя музы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Осознание учителем собственной духовно-нравственной позиции в отношении оптимальных средств психолого-педагогического воздействия на обучающихся, проявляющих асоциальное по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Показатель профессиональной зрелости учителя, подтверждающий соответствующую квалифик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  Средство межкультурного взаимодействия в профессиональной сф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 Психологическая компетентность как совокупность знаний, умений, навыков и компетенций, обеспечивающих процессы саморегуляции и самосовершенствования. 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Г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14. Актуальность развития психологической культуры современного учителя музы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  Поиск новых сфер личностного развития и профессиональной реализации для гибкого, безболезненного выхода из профе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  Решение задач психологического просвещения обучающихся в рамках профессиональных дисциплин музыковедческого профи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  Повышение уровня психологической компетентности учителей для более успешной педагогической деятельности, самореализации в профессии и личностной сф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   Необходимость оперирования специальными психологическими знаниями в процессе программно-методической деятельности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В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роблема инклюзивного образования в контексте музыкальной психологии и педагогики заключается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 Противоречии новой тенденции общего равного обучения основным нормам международного 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  Отсутствии адаптированных специально разработанных программно-методических, дидактических материалов и практических разработок для осуществления интеграционных процессов средствами музыкального искус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  Негативном восприятии феномена инклюзии из-за отсутствия грамотного психолого-педагогического сопровождения и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   Отсутствии в России образовательных учреждений, внедривших модель инклюзивного образования. 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Б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Сущность и специфика инклюзивного образ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Создание психологически комфортной безбарьерной атмосферы и среды, обеспечивающей возможность обучения детей с различными вариантами отклоняющегося развития в общеобразовательном учреж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   Создание условий для обособленного обучения детей с особенностями психического и физическо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Достижение в обучении детей с особенностями развития высоких показателей, характерных для массовых общеобразователь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   Включение всех детей одного возраста в образовательный процесс, построенный на основе единой образовательной программы.</w:t>
      </w:r>
    </w:p>
    <w:p>
      <w:pPr>
        <w:pStyle w:val="Normal"/>
        <w:jc w:val="both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А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Helvetica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. Сущность музыкотерапии как психолого-педагогического средства: </w:t>
      </w:r>
    </w:p>
    <w:p>
      <w:pPr>
        <w:pStyle w:val="Normal"/>
        <w:jc w:val="both"/>
        <w:rPr/>
      </w:pPr>
      <w:r>
        <w:rPr>
          <w:sz w:val="24"/>
          <w:szCs w:val="24"/>
        </w:rPr>
        <w:t>А.   Выявление индивидуальных различий обучающихся и построение на этих знаниях индивидуального плана психологического развития средствами музы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 Коррекция девиантных проявлений учащихся на уроках музыки в общеобразовательной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Подготовка обучающихся и воспитанников к готовности внимательно слушать и анализировать музыкальные произведения крупной ф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 Воздействие на индивидуальные психические, психологические и физиологические проблемные явления личности средствами пения, музицирования, ритмопластики в процессе слушания специально подобранных музыкальных произведений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Г</w:t>
      </w:r>
    </w:p>
    <w:p>
      <w:pPr>
        <w:pStyle w:val="Normal"/>
        <w:rPr>
          <w:rFonts w:cs="Helvetica"/>
          <w:b/>
          <w:b/>
          <w:bCs/>
          <w:sz w:val="24"/>
          <w:szCs w:val="24"/>
          <w:shd w:fill="FFFFFF" w:val="clear"/>
        </w:rPr>
      </w:pPr>
      <w:r>
        <w:rPr>
          <w:rFonts w:cs="Helvetica"/>
          <w:b/>
          <w:bCs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8. Функциональная музыка –</w:t>
      </w:r>
      <w:r>
        <w:rPr>
          <w:b/>
          <w:sz w:val="24"/>
          <w:szCs w:val="24"/>
        </w:rPr>
        <w:t xml:space="preserve"> это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Музыкальные произведения, структура которых соответствует канонам формо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Музыка, выполняющая определенную функцию, например, коммуникативную, досуговую, просветительск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 Музыка, использующаяся как основное средство при организации процесса психопрофилактики и психокоррекции неблагоприятных функциональных состояний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 Музыка, основной целью которой является выполнение функций иных видов искусства – живописи, архитектуры и т.д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В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Эмоциональное выгорание педагогов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Сложное полимодальное взаимодействие в системе чувственного отражения процессов внешнего м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 Результат длительной профессиональной деятельности в условиях повышенного стресса, характеризующийся </w:t>
      </w:r>
      <w:r>
        <w:rPr>
          <w:sz w:val="24"/>
          <w:szCs w:val="24"/>
          <w:shd w:fill="FFFFFF" w:val="clear"/>
        </w:rPr>
        <w:t>чувством внутренней эмоциональной опустошённости, личностной отстраненностью вследствие превышения психолого-эмоциональных нагрузок, не</w:t>
      </w:r>
      <w:r>
        <w:rPr>
          <w:sz w:val="24"/>
          <w:szCs w:val="24"/>
        </w:rPr>
        <w:t>соблюдения режима отдыха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Неспособность и неготовность педагога организовать продуктивное взаимодействие с обучающимися, проявляющими девиантность в пове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Некорректное, психологически необоснованное поведение педагога в нестандартной педагогической ситуации.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Б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Музыкальный фанатизм подростков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   Форма нехимической зависимости, проявляющаяся в повышенной готовности следовать образцам поведения известных в подростково-молодежной субкультуре артистов, со скрытой крайне заниженной самооценкой, отсутствием собственной личностной позиции, агрессивным реагированием на внешнюю критику, поддающаяся грамотному психолого-педагогическому воздействию педагога с соответствующими психологическими, коммуникативными и коррекционными знаниями, умениями и навы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Модель межличностного общения, при которой подростки, объединившиеся в группы, не контактируют с другими подростками, не принадлежащими их группе, во время дос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 Готовность подростков прислушиваться к мнению старших товарищей относительно музыкальных произведений, которые необходимо слушать в свободное от учебы врем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  </w:t>
      </w:r>
      <w:r>
        <w:rPr>
          <w:color w:val="252525"/>
          <w:sz w:val="24"/>
          <w:szCs w:val="24"/>
          <w:shd w:fill="FFFFFF" w:val="clear"/>
        </w:rPr>
        <w:t xml:space="preserve">Слепая, доведенная до крайней степени приверженность определенному музыкальному стилю, направлению или жанру и отказ от исполнения произведений других стилей, направлений, жанров. </w:t>
      </w:r>
    </w:p>
    <w:p>
      <w:pPr>
        <w:pStyle w:val="Normal"/>
        <w:jc w:val="both"/>
        <w:rPr>
          <w:rFonts w:cs="Helvetica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Правильный ответ: А</w:t>
      </w:r>
    </w:p>
    <w:p>
      <w:pPr>
        <w:pStyle w:val="Normal"/>
        <w:rPr>
          <w:rFonts w:cs="Helvetica"/>
          <w:b/>
          <w:b/>
          <w:sz w:val="24"/>
          <w:szCs w:val="24"/>
          <w:shd w:fill="FFFFFF" w:val="clear"/>
        </w:rPr>
      </w:pPr>
      <w:r>
        <w:rPr>
          <w:rFonts w:cs="Helvetica"/>
          <w:b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дани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готовить презентацию урока музыки для общеобразовательной школы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мерных тем уроков музыки для общеобразовательной школ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за вечная со мной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муз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музыка слышна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музыки – мелодия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осени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азбука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Н.А.Римского-Корсакова «Садко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щие картин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о Рождество, начинается торжество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й обычай старин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праздник среди зим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, художник, композитор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 утра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 вечера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ыграй сказку (Баба-Яга. Русская сказка)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есная лютня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 в цирке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ы-сказки Н.А.Римского-Корсакова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 в кино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альбом» П.И.Чайковского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ы родной природы в музыке русских композиторов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сенность как отличительная черта русской музыки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нцы, танцы, танцы…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 разные марши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ыбельные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й колокольный звон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е народные инструмент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ясовые наигрыши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ы зим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а весны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й музыкальный театр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шебная палочка дирижера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 М.И.Глинки «Руслан и Людмила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ет С.С.Прокофьева «Золушка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ческая сказка С.С.Прокофьева «Петя и волк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Мусоргский «Картинки с выставки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т нестареющий В.А.Моцарт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сё это – И.С.Бах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й конкурс исполнителей им. П.И.Чайковского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тата С.С.Прокофьева «Александр Невский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 в музыке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тской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 К.В. Глюка «Орфей и Эвридика»</w:t>
      </w:r>
    </w:p>
    <w:p>
      <w:pPr>
        <w:pStyle w:val="Style3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ет П.И.Чайковского «Спящая красавица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готовить презентацию урока музыки для ДМШ, ДШИ.</w:t>
      </w:r>
    </w:p>
    <w:p>
      <w:pPr>
        <w:pStyle w:val="Normal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мерных тем уроков музыкальной литературы для ДШИ (ДМШ)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узыкальной выразительности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музыка: Э.Григ «Пер Гюнт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музыка: М.Мусоргский «Картинки с выставки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формы: период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двухчастная форма в музыке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етная форма в музыке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трехчастная форма в музыке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трехчастная форма в музыке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форма рондо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альные формы: вариации 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е жанры: песня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нцы: вальс, мазурка, полонез, менуэт, польк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альные миниатюры: этюд, прелюдия, программные пьесы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атральные музыкальные жанры. Опер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атральные музыкальные жанры. Балет 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лавишные инструменты. Орган, Клавесин, фортепиано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унные инструменты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уховые и ударные инструменты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сские народные инструменты: баян, домра, балалайка, гусли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.С. Бах. Характеристика творчества. Барокко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вирные сочинения И.С.Баха. Старинная сюита. Контрастная полифония 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итационная полифония. Инвенции. ХТК. Форма фуги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атория и кантата. «Страсти по Матфею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. Гайдн. Характеристика творчества. Классицизм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кестр. Сонатно-симфонический цик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А. Моцарт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ческое творчество В.А.Моцарта. Симфония №40. Цикл, сонатное allegro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 В.А.Моцарта «Свадьба Фигаро». Характеристика жанра.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В. Бетховен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я в творчестве Л.Бетховена. Симфония №5. Симфония №9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ната в творчестве Л.Бетховена. Соната №8, Соната №14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Шуберт. Характеристика творчества. Романтизм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Шуберт. Песня (куплетная форма), «Серенада», «Ave Maria», «Форель», вокальная баллада «Лесной царь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Шопен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частное инструментальное сочинение (инструментальная баллада, скерцо.) Фортепианный концерт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романс: Алябьев, Варламов, Гурилёв, Даргомыжский, Глинк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И.Глинка опера «Иван Сусанин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второй половины XIX века. « Могучая кучка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П. Бородин. Характеристика творчества. Опера « Князь Игорь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Мусоргский опера «Борис Годунов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А. Римский-Корсаков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И. Чайковский. Характеристика творчества. Фортепианный цикл «Времена Года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 П.И.Чайковского «Евгений Онегин»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В. Рахманинов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торы – современники Рахманинова – Скрябин, Стравинский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ая культура XX го век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С. Прокофьев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Д.Шостакович. Характеристика творчества</w:t>
      </w:r>
    </w:p>
    <w:p>
      <w:pPr>
        <w:pStyle w:val="Style3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о композиторов второй половины XX век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4. Промежуточная аттестация </w:t>
      </w:r>
    </w:p>
    <w:p>
      <w:pPr>
        <w:pStyle w:val="Style3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ет с оценкой предполагает подготовку проекта урока музыки по выбранной теме для системы ДМШ, ДШИ или общеобразовательной школы. Проект урока музыки включает мультимедиа презентацию в програм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3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чете с оценкой каждый студент проводит урок музыки, опираясь на подготовленные материал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2.5.1. Оценивание ответов на вопросы текущего контроля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</w:t>
      </w:r>
      <w:r>
        <w:rPr/>
        <w:t>. Оценивание ответов на вопросы теста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й ответ на вопрос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Только на один вопрос получен неправильный ответ 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 два-три вопроса получен неправильный ответ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опросы получен неправильный ответ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3. Оценивание подготовки и презентации уроков музыки </w:t>
      </w:r>
      <w:r>
        <w:rPr>
          <w:b/>
          <w:sz w:val="24"/>
          <w:szCs w:val="24"/>
          <w:lang w:eastAsia="ar-SA"/>
        </w:rPr>
        <w:t>для общеобразовательных школ, ДМШ и ДШИ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ет планировать учебный процесс, применяя результативные музыкально-педагогические методики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/>
            </w:pPr>
            <w:r>
              <w:rPr/>
              <w:t>Применяет (или разрабатывает) новые технологии в области музыкальной педагогики. Осуществляет творческий подход к решению педагогических задач разного уровн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/>
            </w:pPr>
            <w:r>
              <w:rPr/>
              <w:t>Грамотно планирует учебный материал, содержание занятия изложено последовательно, логично. Точно обозначена цель, задачи, применяемые современные музыкально-педагогические методы и новые технологии обучения. Творчески подходит к решению педагогических задач разного уровня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hd w:fill="FFFFFF" w:val="clear"/>
              </w:rPr>
            </w:pPr>
            <w:r>
              <w:rPr/>
              <w:t>В целом, грамотно планирует учебный материал, содержание занятия изложено последовательно, логично. Однако цель или задачи сформулированы некорректно. Не обозначены методы обучения.  Решение педагогических задач осуществляет на репродуктивном  уровне.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hd w:fill="FFFFFF" w:val="clear"/>
              </w:rPr>
            </w:pPr>
            <w:r>
              <w:rPr/>
              <w:t xml:space="preserve">Учебный материал разработан поверхностно. Цель и задачи сформулированы некорректно. Содержание изложено не логично; творческий подход в решении задач не проявляет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/>
            </w:pPr>
            <w:r>
              <w:rPr/>
              <w:t>Задание не выполнено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yle25"/>
          <w:bCs w:val="false"/>
          <w:sz w:val="24"/>
          <w:szCs w:val="24"/>
          <w:u w:val="none"/>
        </w:rPr>
        <w:t>2.5.4. Оценивание ответа на зачете с оценкой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0"/>
        <w:gridCol w:w="64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Оценка по </w:t>
            </w:r>
          </w:p>
          <w:p>
            <w:pPr>
              <w:pStyle w:val="Normal"/>
              <w:ind w:right="192" w:hanging="0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исципли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оказател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отлично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rPr/>
            </w:pPr>
            <w:r>
              <w:rPr>
                <w:rStyle w:val="33"/>
                <w:sz w:val="22"/>
                <w:szCs w:val="22"/>
                <w:u w:val="none"/>
              </w:rPr>
              <w:t>Полнота изложения теоретического материала.</w:t>
            </w:r>
          </w:p>
          <w:p>
            <w:pPr>
              <w:pStyle w:val="6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ind w:left="0" w:hanging="0"/>
              <w:rPr/>
            </w:pPr>
            <w:r>
              <w:rPr>
                <w:rStyle w:val="33"/>
                <w:sz w:val="22"/>
                <w:szCs w:val="22"/>
                <w:u w:val="none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rPr/>
            </w:pPr>
            <w:r>
              <w:rPr>
                <w:rStyle w:val="33"/>
                <w:sz w:val="22"/>
                <w:szCs w:val="22"/>
                <w:u w:val="none"/>
              </w:rPr>
              <w:t>Самостоятельность ответа.</w:t>
            </w:r>
          </w:p>
          <w:p>
            <w:pPr>
              <w:pStyle w:val="6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40"/>
              <w:ind w:left="0" w:hanging="0"/>
              <w:rPr/>
            </w:pPr>
            <w:r>
              <w:rPr>
                <w:rStyle w:val="33"/>
                <w:sz w:val="22"/>
                <w:szCs w:val="22"/>
                <w:u w:val="none"/>
              </w:rPr>
              <w:t>Культура речи.</w:t>
            </w:r>
          </w:p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хорош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sz w:val="22"/>
                <w:szCs w:val="22"/>
                <w:lang w:eastAsia="ru-RU"/>
              </w:rPr>
              <w:t>хороший</w:t>
            </w:r>
            <w:r>
              <w:rPr>
                <w:b/>
                <w:i/>
                <w:sz w:val="22"/>
                <w:szCs w:val="22"/>
                <w:lang w:eastAsia="ru-RU"/>
              </w:rPr>
              <w:t>»</w:t>
            </w:r>
            <w:r>
              <w:rPr>
                <w:i/>
                <w:sz w:val="22"/>
                <w:szCs w:val="22"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удовлетворитель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2"/>
                <w:szCs w:val="22"/>
                <w:lang w:eastAsia="ru-RU"/>
              </w:rPr>
              <w:t>»</w:t>
            </w:r>
            <w:r>
              <w:rPr>
                <w:i/>
                <w:sz w:val="22"/>
                <w:szCs w:val="22"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неудовлетворитель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2"/>
                <w:szCs w:val="22"/>
                <w:lang w:eastAsia="ru-RU"/>
              </w:rPr>
              <w:t>»</w:t>
            </w:r>
            <w:r>
              <w:rPr>
                <w:iCs/>
                <w:sz w:val="22"/>
                <w:szCs w:val="22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</w:t>
      </w:r>
      <w:r>
        <w:rPr>
          <w:i/>
          <w:sz w:val="24"/>
          <w:szCs w:val="24"/>
        </w:rPr>
        <w:t xml:space="preserve">опрос </w:t>
      </w:r>
      <w:r>
        <w:rPr>
          <w:sz w:val="24"/>
          <w:szCs w:val="24"/>
        </w:rPr>
        <w:t xml:space="preserve">по предложенным темам проводится в устной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(критерии оценки и показатели см. в п. 2.5.1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одготовка к презентации </w:t>
      </w:r>
      <w:r>
        <w:rPr>
          <w:sz w:val="24"/>
          <w:szCs w:val="24"/>
          <w:lang w:eastAsia="ar-SA"/>
        </w:rPr>
        <w:t xml:space="preserve">осуществляется на основе лекционного материала и предложенной методической литературы </w:t>
      </w:r>
      <w:r>
        <w:rPr>
          <w:sz w:val="24"/>
          <w:szCs w:val="24"/>
        </w:rPr>
        <w:t>(критерии оценки и показатели см. в п. 2.5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 с оценкой) </w:t>
      </w:r>
      <w:r>
        <w:rPr>
          <w:sz w:val="24"/>
          <w:szCs w:val="24"/>
        </w:rPr>
        <w:t>проводится в форме проведения урока музыки по выбранной теме с опорой на разработанные методические материалы (критерии оценки и показатели см. в п. 2.5.4.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Исполнители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</w:rPr>
        <w:t>д</w:t>
      </w:r>
      <w:r>
        <w:rPr>
          <w:sz w:val="24"/>
          <w:szCs w:val="24"/>
          <w:lang w:eastAsia="zh-CN"/>
        </w:rPr>
        <w:t xml:space="preserve">октор педагогических наук, профессор                                       </w:t>
      </w:r>
      <w:r>
        <w:rPr>
          <w:sz w:val="24"/>
        </w:rPr>
        <w:t>Майковская Лариса Станиславовна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кандидат педагогических наук,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eastAsia="zh-CN"/>
        </w:rPr>
        <w:t xml:space="preserve">доцент </w:t>
      </w:r>
      <w:r>
        <w:rPr>
          <w:sz w:val="24"/>
          <w:szCs w:val="24"/>
        </w:rPr>
        <w:t xml:space="preserve">кафедры музыкального образования                                  </w:t>
      </w:r>
      <w:r>
        <w:rPr>
          <w:sz w:val="24"/>
          <w:szCs w:val="24"/>
          <w:lang w:eastAsia="zh-CN"/>
        </w:rPr>
        <w:t>Климай Екатерина Владимиров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  <w:b w:val="false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WW8Num22z4">
    <w:name w:val="WW8Num22z4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14">
    <w:name w:val="Абзац списка2"/>
    <w:basedOn w:val="Normal"/>
    <w:qFormat/>
    <w:pPr>
      <w:spacing w:lineRule="auto" w:line="268" w:before="0" w:after="14"/>
      <w:ind w:left="720" w:right="5" w:hanging="10"/>
      <w:contextualSpacing/>
      <w:jc w:val="both"/>
    </w:pPr>
    <w:rPr>
      <w:rFonts w:eastAsia="Calibri"/>
      <w:color w:val="000000"/>
      <w:sz w:val="28"/>
      <w:szCs w:val="22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57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4T07:23:00Z</dcterms:modified>
  <cp:revision>16</cp:revision>
  <dc:subject/>
  <dc:title>Приложение 1 к Положению об оценочных материалах (фондах оценочных средств)</dc:title>
</cp:coreProperties>
</file>